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MINIMO PER IL RILASCIO DELLA PATENTE NAUTICA VF CARD DI CATEGORIA UNICA</w:t>
      </w:r>
    </w:p>
    <w:p>
      <w:pPr>
        <w:pStyle w:val="Normal"/>
        <w:rPr/>
      </w:pPr>
      <w:r>
        <w:rPr/>
        <w:t>1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prim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zioni di legge in vigo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anti ed imbarcazioni VV.F. (manta, gommone, motoscafi, MBP, APL, </w:t>
            </w:r>
            <w:r>
              <w:rPr>
                <w:color w:val="000000"/>
                <w:sz w:val="22"/>
                <w:szCs w:val="22"/>
              </w:rPr>
              <w:t>I.A.L., R.I.B.</w:t>
            </w:r>
            <w:r>
              <w:rPr>
                <w:sz w:val="22"/>
                <w:szCs w:val="22"/>
              </w:rPr>
              <w:t>, ecc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i di teoria dei natanti e/o imbarcazioni: struttura dello scafo, elica, timone, motori, idrogetto, effetto dell’elica e del tim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nzione d’incendio di una unità (teori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ili al galleggiamento e dispositivi di protezione individuale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nzione d’incendio di una unità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della navigazione, obblighi e doveri del comandante, autorità marittima e della navigazione interna, elementi di navigazione stimata, portolano, fari, fanali, segnali con nebb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con condizioni meteo avverse (teori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 – Procedure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ventuale prova serale)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e geografiche, carte nautich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mento, rosa dei venti, bussol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igazione stimata: punto nave stima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igazione costie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hi di posiz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ola dell’autonom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l GPS e dell’ecoscandagl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l rada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zioni radio con banda marin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teoria)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49" w:hanging="2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o soccorso sanitario e attenzioni sanitarie in ambiente acquatico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egolamenti per evitare gli abbordi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orme di circolazione nelle acque inter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cedure nella navigazione e negli interv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i D.P.I. specifici per i vari scenari operativ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vedimento in caso di sinistr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za a bordo: incidenti, incendio, avar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Trasporto, alagg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 di funzionamen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meggio in situazioni di calma ed in corr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raggio e manovre di accos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80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cole avar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asset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 ordinar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 straordinar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otori, irregolarità, avari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(pratica, simulatore),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 DI VERIFICA IN ITINE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>
          <w:trHeight w:val="5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second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ichiami del codice della navigazi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5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Elementi di teoria dei natanti e/o imbarcazioni: cenni sul galleggiamento e la stabilità, centri di spinta e di gravità delle unità d’altura VV.F., riserva di spinta, altezza metacentr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clatura generale delle na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’intervent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ti di propulsione delle imbarcazioni d’altura. Principi di funzionamento degli impianti di propulsione navale. Macchinari ausiliari delle unità navali VV.F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ianto antincendio di bordo. Autoprotezione e soccorso a terzi. Procedure oper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diesel marini: teoria e principi general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fuoribordo ad alte prestazioni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antincendio: uso del monitore e manov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anuale d’uso e manutenzione dei motori fuoribor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nutenzione periodica dei motori fuoribord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olarità di funzionamento e avarie dei motori e sistemi di propuls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Calcolo dell’autonomia in relazione alla potenza del motore e alla qualità residua del carbura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teorologia: no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zzi di salvataggio e dotazioni di sicurezza in relazione alla distanza dalla cos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anovre d’uso della scialuppa di sicurezz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vvedimenti da adottare in caso di sinistro marittimo e abbandono nav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21.00 – 23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strumentale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SIONE D’ES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227959638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10:00Z</dcterms:created>
  <dc:creator>Utente</dc:creator>
  <dc:description/>
  <cp:keywords/>
  <dc:language>en-US</dc:language>
  <cp:lastModifiedBy>Dipartimento Vigili del Fuoco</cp:lastModifiedBy>
  <cp:lastPrinted>2009-11-17T17:11:00Z</cp:lastPrinted>
  <dcterms:modified xsi:type="dcterms:W3CDTF">2009-11-17T16:13:00Z</dcterms:modified>
  <cp:revision>12</cp:revision>
  <dc:subject/>
  <dc:title/>
</cp:coreProperties>
</file>